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Службы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ебному приставу-исполни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взыскателя -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ложении ареста на денеж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ходящиеся на расчетных счетах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озбуждением исполнительного производств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зыскатель - ____________________, должник -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статей 69 и 80 ФЗ "Об исполнительном производст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наложить   арест  на  денежные  средства,  находящие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счетных счетах должника (ИНН 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/с 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 к/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/с 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 к/с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взыск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ложении ареста на денежные средства, находящиеся на расчетных счетах организации-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