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рганизацию, осуществляющую снабжение во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родным газом, тепловой энергией,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нергией или их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мерении единовременно оплатить расходы по осн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а (объектов) приборами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ъект: жилой дом, дачный (садовый) 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мещение в многоквартирном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Объект), расположенного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N    _______    от    "___"________   ___   г.,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 я не исполнил в установленный п. 5 (п. 6) ст. 1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 23.11.2009  N  261-ФЗ  "Об  энергосбережении  и  о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й   эффективности   и   о   внесении   изменений  в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е  акты  Российской  Федерации" срок обязанности по осн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приборами   учета   используемых   энергетических   ресурсов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аких ресурсов: воды, природного газа, теплов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ектрическ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скольку  "___"________ ___ г. Вашей организацией установлены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  учета,  обязуюсь  добровольно  оплатить  расходы по их устано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 (_______________) рублей единовременно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путем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форму оплаты: наличными через кас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еречисление на расчетный сч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40</Characters>
  <CharactersWithSpaces>20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О «Юринформ В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мерении лица, не исполнившего в установленный срок обязанности по оснащению объектов приборами учета используемых энергетических ресурсов, оплатить такие расходы единовремен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