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организацию, осуществляющую снабжение вод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родным газом, тепловой энергией, электр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энергией или их передач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мерении оплатить в рассрочку расходы по осн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ъекта (объектов) приборами учета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нергетических ресур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собственнико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объект: жилой дом, дачный (садовый) д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мещение в многоквартирном дом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Объект), расположенного по адресу: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основании   Свидетельства   о   государственной   регистрации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 N    _______    от    "___"________   ___   г., 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  как  я не исполнил в установленный п. 5 (п. 6) ст. 13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 от   23.11.2009  N  261-ФЗ  "Об  энергосбережении  и  о  повы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нергетической   эффективности   и   о   внесении   изменений  в  отд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е  акты  Российской  Федерации" срок обязанности по оснащ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   приборами   учета   используемых   энергетических   ресурсов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каких ресурсов: воды, природного газа, тепловой энерг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лектрической энерг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скольку  "___"________ ___ г. Вашей организацией установлены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оры  учета,  обязуюсь  добровольно  оплатить  расходы по их установк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 ________________  (____________) рублей с оплатой равными доля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пяти лет с даты их установк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  соответствии с п. 12 ст. 13 Федерального закона от 23.11.2009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1-ФЗ  "Об энергосбережении и о повышении энергетической эффективности 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 изменений  в отдельные законодательные акты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но указать меньший период рас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12  ст.  13 Федерального закона от 23.11.2009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1-ФЗ  "Об энергосбережении и о повышении энергетической эффективности 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 изменений  в отдельные законодательные акты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ая  сумма  состоит из расходов по установке приборов учета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  (__________)   рублей   и   процентов,   начисляемых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м  рассрочки,  в размере ставки рефинансирования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Российской  Федерации,  действующей  на  дату  начисления,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%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График погашения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4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ЗАО «Юринформ В»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мерении лица, не исполнившего в установленный срок обязанности по оснащению объектов приборами учета используемых энергетических ресурсов, оплатить такие расходы с периодом рассрочки 5 л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