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анковские реквизит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пия: Должнику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рбитражному управляющему &lt;*&gt;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уполномоченные орган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____ &lt;**&gt; Федерального закона от 26.10.2002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7-ФЗ "О несостоятельности (банкротстве)" и с целью прекращ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уплате  обязательных  платежей  в  полном  объеме  настоящим  заявля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ии   удовлетворить   требования  к  должнику  __________  об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платежей  по  _______________ в размере _____________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 в течение ___ (_____) рабочих дней (указать срок, не превышающий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идцать)   рабочих   дней)   с   момента   вынесения   Арбитражным 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опре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ля юридического лица/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физического лица - заявителя)       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зависимости от стадии, применяемой в деле о банкротстве, заявление будет адресовано временному, административному, внешнему либо конкурсному управляющему на основании статей 71.1, 85.1, 112.1, 129.1 ФЗ "О несостоятельности (банкротстве)" от 26.10.2002 N 127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норму Федерального закона "О несостоятельности (банкротстве)" в зависимости от стадии, применяемой в деле о банкротстве, - 71.1, 85.1, 112.1 или 129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2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намерении погасить требования к должнику об уплате обязательных платежей в полном объ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