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ФГУ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мерении заключить договор аренды федер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/Ф.И.О. ИП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. 11 ст. 31 ФЗ "О морских портах в Российской Федерации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 изменений в отдельные законодательные акты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5 Приказа Минтранса РФ от 2 ноября 2009 г. N 191 "Об утверждении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  в  аренду  федерального  имущества,  расположенного в морском пор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 в хозяйственном ведении Федеральных государственных ун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,  подведомственных  федеральному  агентству  морского и р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" настоящим заявляет о намерении заключить договор аренды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 морского порта _____________________________, находящего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ъект инфрастру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м ведении __________________________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ФГУ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и являющегося см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м с _______________________, принадлежащи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е   собственности   (хозяйственного   ведения   или   опе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), сроком на __________________ без проведения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письменное  заявление  потенциального  арендатора в Росморречфло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заключения о наличии неразрывной связи смежного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нциального  арендатора  с  объектом инфраструктуры, предназначенн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 в арен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обоснование   того,   что  смежный  объект  недвижим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нциального  арендатора,  находящийся  у  него  на 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го  ведения  или  оперативного управления, по своим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м,  местонахождению,  назначению неразрывно связан с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,   предназначенным   для  сдачи  в  аренду,  и 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й   процесс  оказания  услуг  в  морском  порту  (отдель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каждого объекта инфраструктур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схема размещения объекта инфраструктуры, предназначенного для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енду, и смежных объектов недвижимости потенциального арендат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заверенные  в  установленном порядке копии учред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нциального арендатора (для юридических лиц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выписка  из  Единого  государственного реестра юридических лиц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 выписка   из   Единого   государственного  реестра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(для индивидуальных предпринимател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заверенные в установленном порядке копии свидетельств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собственности,  хозяйственного  ведения  или операти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нциального   арендатора   на   объект  инфраструктуры  морского  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йся  к  недвижимому  имуществу,  смежный с объектом инфраструк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м для сдачи в арен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3</Characters>
  <CharactersWithSpaces>3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мерении заключить договор аренды федерального имущества, расположенного в морском порту, находящегося в хозяйственном ведении федеральных государственных унитарных предприятий, подведомственных Федеральному агентству морского и речного тра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