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мерении заключить договор вневедомственной охраны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гражданина, место жительства или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рассмотреть   возможность  принятия  под  охрану   мое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имущества; название, место нахождения охраня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 места  его  хранения  могут  быть  обследованы с ____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асов в течение 5 рабочих дней с момента регистрац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возможности организации охраны моего имущества прошу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телефону   ______________   или   в   письменной   форме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в срок, не превышающий 30 рабочих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а   в   отношении   права   собственности,   владения  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м под охрану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о  комплексе  охранных  мероприятий,  а также иных услу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 подразделениями  филиалов  ФГУП  "Охрана" МВД России ил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мне пред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ы документов для обозрения и их коп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щегражданского паспорта, удостоверения личности офицера,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лета,  паспорта  моряка (удостоверения личности моряка),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, служебного па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документов  о  праве собственности или владения (аренды, субаре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управления) на имущ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исьменного  согласия  всех  собственников  имущества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храны  имущества, мест хранения имущества, в случае владения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общей совместной или долевой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заключения  договора  доверенным  ли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веренности собственника  имущества,  мест  хранения  иму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права заключения договора охр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банов О.М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мерении заключить договор вневедомственной охраны имущества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