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намерении заключи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неведомственной охраны  имущества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просит рассмотреть возможность принятия под охр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ста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д имущества; название, место нахождения охраняемого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места его хранения могут быть обследованы с _______ до ______ часов в течение 5 рабочих дней с момента регистрации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возможности организации охраны указанного имущества сообщите по телефону ______________ или по адресу: ________________________, в срок, не превышающий 30 рабочих дней с момента регистрации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а в отношении права собственности, владения имуществом, передаваемым под охрану,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комплексе охранных мероприятий, а также иных услугах, оказываемых подразделениями филиалов ФГУП "Охрана" МВД России или иными организациями, предостав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, заверенные в установленно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видетельства о регистрации юридического лица, предпринимателя без образования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идетельства о постановке на учет в территориальных органах ФНС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чредительных документов организации (устав, положение, учредительный догово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ов о праве собственности, оперативного управления, хозяйственного ведения организации на объект или договора аренды (субаренды), оформленного и зарегистрированного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лицензий на право заниматься определенными видами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документов, подтверждающих полномочия лица, подписывающего договор (приказ о назначении на должность руководителя - для государственных организаций; протокол собрания акционеров (участников и другие) или протокол заседания Совета директоров (Наблюдательного совета) об избрании президента общества (генерального директора) - для негосударственных организац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ключения договора доверенным лиц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доверенности на право совершения юридически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8</Characters>
  <CharactersWithSpaces>2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абанов О.М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мерении заключить договор вневедомственной охраны имущества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