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Арбитражный су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естонахождение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, факс, адрес электронной поч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банковские реквизиты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ело N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опия: внешнему управляющему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намерении удовлетворить в полном объеме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редиторов к долж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прекращения производства по делу о банкротстве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. 2 ст. 113 Федерального закона РФ от 26.10.2002 N 127-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 (банкротстве)"  заявляем  о  намерении  удовлетвори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  объеме  требование  каждого  кредитора  к должнику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ом требований кредиторов в срок  не позднее 20 (двадцати) дней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ия арбитражным судом соответствующего определения следующим способ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пособ удовлетворения требований кредиторов: перечис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нежных средств на специальный банковский счет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ли в депозит нотариу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/Ф.И.О.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изического лица - заявителя)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4</Characters>
  <CharactersWithSpaces>1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Касенов Е.Б.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рбитражный суд о намерении удовлетворить в полном объеме требования кредиторов к должнику в целях прекращения производства по делу о банкрот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