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ст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овской области,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 &lt;*&gt;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: серия &lt;*&gt; 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н &lt;*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править  мою  кандидатуру  для  включения  в  кадровый 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должность(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,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(н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ередачу  моих  персональных  данных в Управление государ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Московской области, в аппарат Правитель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сударственного органа, на должность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тендует в кадровый резер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кандидатом, не являющимся государственным гражданским служащи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едставляется копия, заверенная кадровой службой государств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правлении кандидатуры для включения в кадровый резерв Московской области (приложение к Представлению кандидатов для включения в кадровый резерв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