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орган регулир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 N 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сетевой организации либо лицо, обративш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етевую организацию для заключения договора об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ологического присоединения или заключившее такой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учета: ИН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юридического лиц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ейст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И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щих права и законные интересы граждан и юридическ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щество заявл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требования заявителя к респон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 ссылкой на нормативные правовые акты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 при наличии требований к нескольким респондента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ебования к каждому из них; обстоятельства, являющие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указанных в заявлении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(ы), подтверждающие обстоятельства (подлинники или коп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 подтверждающего  факт  внесения  записи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реестр юридических лиц ил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рганами, осуществляющими рассмотрение споров, являются Федеральная служба по тарифам и органы исполнительной власти субъектов Российской Федерации в области государственного регулирования тарифов (см. п. 2 Постановления Правительства РФ от 09.01.2009 N 1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9</Characters>
  <CharactersWithSpaces>2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рушении прав и законных интересов граждан и юридических лиц, связанных с платой за техническое присоединение к электрическим сетя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