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орган надзора за саморегулиру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изациями в сфере теплоснаб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 места нахождения (жительства)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: ____, факс: _____, эл. адрес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нарушении саморегулируемой организацией или ее чле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ребований к саморегулируемым организ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к их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регулируемая организация ______________________________ (или: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ой организации _____________________: 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я, адрес)    (Ф.И.О. членов СР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ет(ют) требования,  предъявляемые к саморегулируемым организациям 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деятельности,  установленные  п.  __  ст.  __  Федерального  закон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07.2010 N 190-ФЗ "О теплоснабжении" и "______________________________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ругой федеральный зак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_______________, 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и  в  соответствии  с  п.  3  ст. 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7.07.2010  N  190-ФЗ  "О теплоснабжении" прось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 внеплановую  проверку деятельности саморегулируемой организ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теплоснабжения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полномочия 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, подтверждающих доводы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3 ст. 28 Федерального закона от 27.07.2010 N 190-ФЗ заявление о нарушении саморегулируемой организацией или ее членами требований к саморегулируемым организациям и к их деятельности может быть подано юридическим лицом, физическим лицом, органом государственной власти Российской Федерации, органом государственной власти субъектов Российской Федерации, органом местного самоуправления поселений, городским округом, правоохранитель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5</Characters>
  <CharactersWithSpaces>2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Кабанов О.М.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арушении саморегулируемой организацией или ее членами требований к саморегулируемым организациям в сфере теплоснабжения и к их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