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соц.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 серия _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аспорт, 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единовременного пособ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ередаче ребенка на воспитание в сем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2.2 ФЗ от 19 мая 1995 г. N 81-ФЗ "О государственных пособиях гражданам, имеющим детей", п. 31 Приказа Минздравсоцразвития РФ от 23.12.2009 N 1012н "Об утверждении Порядка и условий назначения и выплаты государственных пособий гражданам, имеющим детей" прошу назначить мне единовременное пособие в связи с передачей ребенка на воспитание в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, место пребывания: ____________________________________ (почтовый индекс, наименование региона, района, города, иного населенного пункта, улицы, номера дома, корпуса, кварти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прошу направлять почтовым переводом по адресу ___________________ (либо перечислением на личный счет лица, имеющего право на получение пособия, открытый в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квизитах счета: __________________________________ (наименование организации, в которую должно быть перечислено пособие, БИК, ИНН и КПП, присвоенные при постановке на учет в налоговом органе по месту нахождения организации, номер счета лица, имеющего право на получение пособ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конном представителе (доверенном лице)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места жительства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а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____ N _______, выдан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полномочия законного предста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выдан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омер)          (наименование органа, выдавшего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вступившего в законную силу решения суда об усыновлении либо выписка решения органа опеки и попечительства об установлении над ребенком опеки (попечительства), в том числе по договору о приемной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назначения и выплаты единовременного пособия при передаче ребенка на воспитание в семью в случае установления опеки (попечительства) или передачи в приемную семью представляются копии соответствующих документов, подтверждающих отсутствие родителей (единственного родителя) или невозможность воспитания ими (им) де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идетельство о смерти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явление родителей о согласии на усыновление (удочерение) ребенка, оформленно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шение суда об установлении факта отсутствия родительского попечения над ребенком (в том числе в связи с болезнью ро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правка органов внутренних дел о том, что место нахождения разыскиваемых родителей не у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ностранные граждане и лица без гражданства, постоянно проживающие на территории РФ, временно проживающие на территории РФ и подлежащие обязательному социальному страхованию на случай временной нетрудоспособности и в связи с материнством, а также беженцы для назначения и выплаты единовременного пособия при передаче ребенка на воспитание в семью дополнительно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ю документа, удостоверяющего личность, в том числе с отметкой о выдаче вида на жи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ю разрешения на временное про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ю трудовой книжки или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правку из территориального органа Фонда социального страхования РФ о регистрации в территориальных органах Фонда социального страхования РФ в качестве страхователя; копию удостоверения бежен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обие назначается и выплачивается не позднее 10 дней с даты приема (регистрации) заявления со всеми необходимыми документами по месту жительства одного из усыновителей (опекунов (попечителей), приемных родителей) органом, уполномоченным производить назначение и выплату единовременного пособия при передаче ребенка на воспитание в семью в соответствии с законодательством субъекта Российской Федерации (см. п. п. 33 и 37 Приказа Минздравсоцразвития РФ от 23.12.2009 N 10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указываются в случае подачи заявления лицом, имеющим право на получение пособий, через законного представителя или доверенное лицо (см. п. 7 Приказа Минздравсоцразвития РФ от 23.12.2009 N 10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9</Characters>
  <CharactersWithSpaces>5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единовременного пособия при передаче ребенка на воспитание в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