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уполномоченного орган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 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 места жительства заяв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овские реквизиты заявителя в Сберегате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е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значении ежемесячного пособ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заявлением   и   в  соответствии  с  п.  4  Правил 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го   пособия   детям   военнослужащих   и  сотрудников  не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 органов  исполнительной  власти, погибших (умерших), проп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  вести   при   исполнении   обязанностей   военной  службы  (служ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) по контракту, утвержденных Постановлением Правительства РФ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06.2010   N   481,   прошу  назначить  ежемесячное  пособие  на 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гибелью (смертью), признанием пропавшим без ве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военнослужащего/сотрудника федерального органа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  обязанностей   военной   службы  (служебных  обязанностей)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кумента, подтверждающего гибель (смерть, признание в установленном порядке безвестно отсутствующим или объявление умершим) военнослужащего (сотрудника) при исполнении обязанностей военной службы (служебных обязанностей) по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смерти военнослужащего (сотруд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видетельства о рождении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а образовательного учреждения, подтверждающая обучение ребенка по очной форме (представляется по достижении им 18-летнего возраста каждый учебный год), - для обучающегося по очной форме обучения в образовательном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равка, выданная федеральным учреждением медико-социальной экспертизы, подтверждающая установление инвалидности с детства, - для ребенка, достигшего 18-летне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решения органа опеки и попечительства о назначении опекуна (попечителя) - для опекуна (попеч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документа, удостоверяющего личность 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7</Characters>
  <CharactersWithSpaces>2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Касенов Е.Б.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назначении ежемесячного пособия детям военнослужащих и сотрудников некоторых федеральных органов исполнительной власти, погибших (умерших), пропавших без вести при исполнении обязанностей военной службы (служебных обязанностей) по контрак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