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жительства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овские реквизиты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берегательном банке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ежемесячного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п. 4, 5 Правил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пособия детям отдельных категорий военнослужащих 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х  федеральных  органов  исполнительной власти, погибших (умерш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авших  без  вести при исполнении обязанностей военной службы (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),  пенсионное  обеспечение  которых  осуществляется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 Российской  Федерации, утвержденных Постановлением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.06.2010  N  481,  прошу  назначить  ежемесячное  пособие  н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связ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ибелью (смертью), признанием пропавшим без 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военнослужащего/сотрудника федерального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нении обязанностей военной службы (служебных обяза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, подтверждающая призыв отца ребенка на военную службу и прохождение им военной службы по призыву, выданная военным комиссариатом по месту его при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гибель (смерть, признание в установленном порядке безвестно отсутствующим или объявление умершим) военнослужащего при исполнении обязанностей военной службы по призы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смерти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бразовательного учреждения, подтверждающая обучение ребенка по очной форме (представляется по достижении им 18-летнего возраста каждый учебный год), - для обучающихся по очной форме обучения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, выданная федеральным учреждением медико-социальной экспертизы, подтверждающая установление инвалидности с детства, - для ребенка, достигшего 18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решения органа опеки и попечительства о назначении опекуна (попечителя) - для опекуна (попеч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документа, удостоверяющего личность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в уполномоченный орган подается заявление о назначении ежемесячного пособия ребенку военнослужащего, проходившего военную службу по контракту, сотрудник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я и органа уголовно-исполнительной системы, органа по контролю за оборотом наркотических средств и психотропных веществ, лица, проходившего службу в федеральных органах налоговой полиции, погибших (умерших), пропавших без вести при исполнении обязанностей военной службы (служебных обязанностей), к заявлению прилагается справка из территориального органа Пенсионного фонда Российской Федерации по месту получения пенсии по случаю потери кормильца, а вместо документов, предусмотренных пунктами 1 и 2 настоящего документа, - копия документа, подтверждающего гибель (смерть, признание в установленном порядке безвестно отсутствующим или объявление умершим) военнослужащего (сотрудника) при исполнении обязанностей военной службы (служебных обязанностей)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ежемесячного пособия детям отдельных категорий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