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4.08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В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от 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фамилия, имя, отчество 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роживающего по адресу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Дата рождения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аспорт серия _____________ N 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выдан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наименование органа, выдавш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паспорт, дата выдач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Е &lt;*&gt;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назначении ежемесячного пособия на ребен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оеннослужащего, проходящего военную службу по призыв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о ст. 12.7 ФЗ от 19 мая 1995 г. N 81-ФЗ "О государственных пособиях гражданам, имеющим детей", п. 68 Приказа Минздравсоцразвития РФ от 23.12.2009 N 1012н "Об утверждении Порядка и условий назначения и выплаты государственных пособий гражданам, имеющим детей" прошу назначить мне ежемесячное пособие на ребенка _______________ (имя ребенка) военнослужащего, проходящего военную службу по призыв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 себе сообщаю следующе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сто жительства, место пребывания: ________________________________ (почтовый индекс, наименование региона, района, города, иного населенного пункта, улицы, номера дома, корпуса, квартир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платы прошу направлять почтовым переводом по адресу _________________ (либо перечислением на личный счет лица, имеющего право на получение пособия, открытый в кредитной организаци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едения о реквизитах счета: ___________________________________________ (наименование организации, в которую должно быть перечислено пособие, БИК, ИНН и КПП, присвоенные при постановке на учет в налоговом органе по месту нахождения организации, номер счета лица, имеющего право на получение пособий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едения о законном представителе (доверенном лице) &lt;**&gt;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чтовый адрес места жительства: 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места пребывания, фактического прожи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аспорт серия ________ N _______, выдан 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наименование органа, выдавш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паспорт, дата выдач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кумент, подтверждающий полномочия законного представителя: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, выдан 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, номер)          (наименование органа, выдавшего документ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дата выдач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 заявлению прилагаю следующие докумен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справка и ее копия о рождении ребенка (детей), выданная органами загса (либо копия свидетельства о рождении ребенка, выданного консульским учреждением РФ за пределами территории РФ, - при рождении ребенка на территории иностранного государств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: В случаях, когда регистрация рождения ребенка произведена компетентным органом иностранного государств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кумент и его копия, подтверждающий факт рождения и регистрации ребенка, выданный и удостоверенный штампом "Апостиль" компетентным органом иностранного государства, с удостоверенным в установленном законодательством РФ порядке переводом на русский язык - при рождении ребенка на территории иностранного государства - участника Конвенции, отменяющей требование легализации иностранных официальных документов, заключенной в Гааге 5 октября 1961 го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кумент и его копия, подтверждающий факт рождения и регистрации ребенка, выданный компетентным органом иностранного государства, переведенный на русский язык и легализованный консульским учреждением РФ за пределами территории РФ, - при рождении ребенка на территории иностранного государства, не являющегося участником указанной в настоящем подпункте Конвен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справка из воинской части о прохождении отцом ребенка военной службы по призыву (с указанием срока службы); после окончания военной службы по призыву - из военного комиссариата по месту призы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в случае наличия соответствующих оснований - копия свидетельства о смерти матери, выписка из решения об установлении над ребенком (детьми) опеки, копия вступившего в силу решения суда, копия заключения медицинской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                     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дата)                                   (подпись заявител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особие на ребенка военнослужащего, проходящего военную службу по призыву, назначается и выплачивается не позднее 10 дней с даты приема (регистрации) заявления со всеми необходимыми документами по месту жительства ребенка военнослужащего, проходящего военную службу по призыву, органом, уполномоченным производить назначение и выплату ежемесячного пособия на ребенка военнослужащего, проходящего военную службу по призыву, в соответствии с законодательством субъекта Российской Федерации (см. п. п. 75 и 77 Приказа Минздравсоцразвития РФ от 23.12.2009 N 1012н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Сведения указываются в случае подачи заявления лицом, имеющим право на получение пособий, через законного представителя или доверенного лица (см. п. 7 Приказа Минздравсоцразвития РФ от 23.12.2009 N 1012н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19</Words>
  <Characters>5482</Characters>
  <CharactersWithSpaces>467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24:00Z</dcterms:created>
  <dc:creator>Касенов Е.Б.</dc:creator>
  <dc:description/>
  <dc:language>en-US</dc:language>
  <cp:lastModifiedBy/>
  <dcterms:modified xsi:type="dcterms:W3CDTF">2011-10-30T08:24:00Z</dcterms:modified>
  <cp:revision>2</cp:revision>
  <dc:subject>Заявление</dc:subject>
  <dc:title>Заявление о назначении ежемесячного пособия на ребенка военнослужащего, проходящего военную службу по призыв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