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ать, отец, лицо, их заменяющ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живающего по адрес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ата рожд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аспорт серия 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ыдан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аспорт, дата выдач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&lt;*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значении ежемесячного пособия по уходу за ребен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ФЗ от 19 мая 1995 г. N 81-ФЗ "О государственных пособиях гражданам, имеющим детей", п. 39 Приказа Минздравсоцразвития РФ от 23.12.2009 N 1012н "Об утверждении Порядка и условий назначения и выплаты государственных пособий гражданам, имеющим детей" прошу назначить мне ежемесячное пособие по уходу за ребенком ____________________ (имя ребен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ебе сообщаю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жительства, место пребывания: ____________________ (почтовый индекс, наименование региона, района, города, иного населенного пункта, улицы, номера дома, корпуса, кварти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ы прошу направлять почтовым переводом по адресу ________________ (либо перечислением на личный счет лица, имеющего право на получение пособия, открытый в кредитной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реквизитах счета: ________________________________ (наименование организации, в которую должно быть перечислено пособие, БИК, ИНН и КПП, присвоенные при постановке на учет в налоговом органе по месту нахождения организации, номер счета лица, имеющего право на получение пособ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законном представителе (доверенном лице) &lt;*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места жительства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та пребывания, фактическ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серия ________ N _______, выдан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аспорт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подтверждающий полномочия законного представителя: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выдан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номер)          (наименование органа, выдавшего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ата выдач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видетельство о рождении (усыновлении) ребенка (детей), за которым осуществляется уход, и его копия либо выписка из решения об установлении над ребенком опе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видетельство о рождении предыдущего ребенка (детей) либо документ об усыновлении предыдущего ребенка (детей) и его коп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правка с места работы (службы) отца (матери, обоих родителей) ребенка о том, что он (она, они) не использует указанный отпуск и не получает пособия (в случае, если отец (мать, оба родителя) ребенка не работает (не служит) либо обучается по очной форме обучения в образовательных учреждениях начального профессионального, среднего профессионального и высшего профессионального образования и учреждениях послевузовского профессионального образования, - справка из органов социальной защиты населения по месту житель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опия документа, удостоверяющего личность, с отметкой о выдаче вида на жительство - для иностранных граждан и лиц без гражданства, постоянно проживающих на территории РФ, копия удостоверения беженца - для беженцев, которым назначение и выплата пособия осуществляются органами социальной защиты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копия разрешения на временное проживание по состоянию на 31 декабря 2006 года - для иностранных граждан и лиц без гражданства, временно проживающих на территории РФ и не подлежащих обязательному социальному страх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копия трудовой книжки, заверенная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копии документов, подтверждающих статус, а также справка из территориального органа Фонда социального страхования РФ об отсутствии регистрации в территориальных органах Фонда социального страхования РФ в качестве страхователя и о неполучении ежемесячного пособия по уходу за ребенком за счет средств обязательного социального страхования (для адвокатов, нотариусов, физических лиц, профессиональная деятельность которых в соответствии с федеральными законами подлежит государственной регистрации и (или) лицензировани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справка из органа государственной службы занятости населения о невыплате пособия по безработиц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документ, подтверждающий совместное проживание на территории РФ ребенка с одним из родителей либо лицом, его заменяющим, осуществляющим уход за ним, выданный организацией, уполномоченной на его выдач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справка с места учебы, подтверждающая, что лицо обучается по очной форме обучения, справка с места учебы о ранее выплаченном матери ребенка пособии по беременности и родам (для лиц, обучающихся по очной форме обучения в образовательных учреждения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справка с места работы (учебы, службы) матери ребенка о том, что она не использует указанный отпуск и не получает пособие по уходу за ребе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справка из органов социальной защиты населения по месту жительства матери о неполучении ежемесячного пособия по уходу за ребе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                     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еречень органов, осуществляющих выплату данного пособия, установлен п. 45 Приказа Минздравсоцразвития РФ от 23.12.2009 N 1012н "Об утверждении Порядка и условий назначения и выплаты государственных пособий гражданам, имеющим дет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ешение о назначении ежемесячного пособия по уходу за ребенком принимается в 10-дневный срок с даты приема (регистрации) заявления о назначении пособия со всеми необходимыми документами (см. п. 58 Приказа Минздравсоцразвития РФ от 23.12.2009 N 1012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ведения указываются в случае подачи заявления лицом, имеющим право на получение пособий, через законного представителя или доверенное лицо (см. п. 7 Приказа Минздравсоцразвития РФ от 23.12.2009 N 1012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7</Words>
  <Characters>6606</Characters>
  <CharactersWithSpaces>5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Касенов Е.Б.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назначении ежемесячного пособия по уходу за ребен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