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у ООО "Бетт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велову Алексею Иванович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секретар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роновой Анны Николаев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аспорт гражданин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45 01 234567, выдан ОВД "Царицын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 15.01.2001, зарегистрир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дресу: 123456, г. Москва, ул. Валовая, д. 17, кв. 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ически проживаю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45276, г. Москва, ул. Донная, д. 3, кв. 1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назначить мне (матери ребенка) ежемесячное пособие по уходу за ребенком на период нахождения в отпуске по уходу за ребенком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бенок, за которым осуществляется уход, - Миронов Евгений Александрович (дата рождения - 03.01.201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ыдущий ребенок - Миронова Ангелина Александровна (дата рождения - 11.04.200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у пособия прошу перечислять на счет в банке по следующим реквиз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АО "Банк "Коме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04457947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221234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7722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/с 30101810600000000111 в отделении N 4 Московского ГТУ Банк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ой счет N 42307810500790084756, Миронова Анна Николаев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рождении ребенка, за которым осуществляется уход (серия IV-МЮ N 112233, дата выдачи "19" января 2010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рождении предыдущего ребенка (серия II-МЮ N 876543, дата выдачи "23" апреля 2002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с места работы отца ребенка о том, что он не использует отпуск по уходу за ребенком и не получает пособие по уходу за ребенком (дата выдачи "01" марта 2010 г., N 11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6</Characters>
  <CharactersWithSpaces>1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Котко Е.А.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значении ежемесячного пособия по уходу за ребенко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