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ления ежемесячной дене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Героям Советского Союза, Геро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полным кавалерам ор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авы и членам их семе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2006 г.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 НАЗНАЧЕНИИ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НЕЖ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адлежность к гражданст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 Российской Федерации, иностранный гражданин, лицо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очтовый адрес места жительства, места пребы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ктического прожи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20"/>
        <w:gridCol w:w="2971"/>
        <w:gridCol w:w="1754"/>
      </w:tblGrid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окумента,       </w:t>
              <w:br/>
              <w:t xml:space="preserve">удостоверяющего  </w:t>
              <w:br/>
              <w:t xml:space="preserve">личность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 о   законном представителе несовершеннолетнего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адрес места жительства, места пребывания,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ния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20"/>
        <w:gridCol w:w="2971"/>
        <w:gridCol w:w="1754"/>
      </w:tblGrid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окумента,       </w:t>
              <w:br/>
              <w:t xml:space="preserve">удостоверяющего  </w:t>
              <w:br/>
              <w:t xml:space="preserve">личность         </w:t>
              <w:br/>
              <w:t xml:space="preserve">законного        </w:t>
              <w:br/>
              <w:t xml:space="preserve">представител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026"/>
        <w:gridCol w:w="2025"/>
        <w:gridCol w:w="2294"/>
      </w:tblGrid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окумента,       </w:t>
              <w:br/>
              <w:t xml:space="preserve">подтверждающего  </w:t>
              <w:br/>
              <w:t xml:space="preserve">полномочия       </w:t>
              <w:br/>
              <w:t xml:space="preserve">законного        </w:t>
              <w:br/>
              <w:t xml:space="preserve">представителя  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дачи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случае  если законным представителем является  юрид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то   дополнительно    указываются    банковские  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нные о составе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565"/>
        <w:gridCol w:w="2971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год </w:t>
              <w:br/>
              <w:t xml:space="preserve">рождения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шу   назначить   мне   ежемесячную      денежную    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 со статьей    9.1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5  января 1993 г. "О   статусе Героев Советского Союза, Геро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и полных   кавалеров    ордена Славы"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ерой Советского Союз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ерой Российской Федерац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ный кавалер ордена Слав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член   семьи   умершего   (погибшего)  Героя Советского Союз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Героя Российской  Федерации или полного кавалера  ордена Сла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(нужное отметить │\/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указать степень родства)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известно, что ежемесячная денежная выплата устанавливае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 отказа от льгот, предусмотр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атьями 2 - 8 Закона  Российской Федерации от 15 января 199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О статусе Героев Советского Союза, Героев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полных кавалеров ордена   Славы"   (за   исключением   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усмотренных пунктом   2 статьи 1.1    указанного    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)  для  Героев   Советского    Союза, Геро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 и полных кавалеров ордена Слав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унктом 3 статьи   1.1  Закона Российской Федерации от 15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993 г.   "О статусе Героев Советского союза, Герое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ции и   полных   кавалеров   ордена Славы"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ьгот,   предусмотренных  пунктом 4 статьи 1.1 указан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  Федерации) для   членов  семьи умершего (погиб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ероя   Советского Союза, Героя Российской Федерации или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авалера ордена Слав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┬──────┬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│      │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┴──────┴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</w:t>
      </w:r>
      <w:r>
        <w:rPr/>
        <w:t>Дата       │  Подпись заяв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┴─────────────────────┘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24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, указанные в заявлении,   </w:t>
              <w:br/>
              <w:t xml:space="preserve">соответствуют документу,      </w:t>
              <w:br/>
              <w:t xml:space="preserve">удостоверяющему личность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пециалис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 заявлению прилагаю следующие документы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еречен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__________________________________________ ш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_________________________________________________________ ш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_________________________________________________________ ш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язуюсь сообщать об обстоятельствах, влияющих   на  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ежемесячной денежной выплаты, а также об обстоя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кущих прекращение ежемесячной денежн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565"/>
        <w:gridCol w:w="3646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</w:t>
              <w:br/>
              <w:t xml:space="preserve">номер заявления  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   </w:t>
              <w:br/>
              <w:t xml:space="preserve">заявления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пециалиста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565"/>
        <w:gridCol w:w="3646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</w:t>
              <w:br/>
              <w:t xml:space="preserve">номер заявления  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   </w:t>
              <w:br/>
              <w:t xml:space="preserve">заявления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пециалиста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2</Characters>
  <CharactersWithSpaces>5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ежемесячной денежной выплаты Героям Советского Союза, Героям Российской Федерации, полным кавалерам ордена Славы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