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4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 и координ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государствен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Московской обла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 и информации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инистру по делам печати 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.Н. Моисее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гражданина(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, имя, отчество (полность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ющего(ей) по адресу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назначить меня на должнос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бюджетного учреждения Московской области "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спытательным сроком продолжительностью _______ месяцев согласен(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1</Characters>
  <CharactersWithSpaces>1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Министерство по делам печати и информации Московской области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значении на должность руководителя учреждения, находящегося в ведомственном подчинении Министерства по делам печати и информа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