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района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(ей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___________________________ суда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(а) недееспособным(ой) вследствие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оживаю вместе с гр. ________________________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 адресу, способен(на) выполнять обязанности опеку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защиты   личных   и  имущественных  прав   и  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ого гр. ______________________________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. ст. 31, 32, 35 ГК РФ, прошу назначить меня его/ее опеку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ражданско-правовыми  обязанностями   опекунов  я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_________________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комендация комиссии по опе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с места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ОО «Новые правовые знания»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опекуна над личностью и имуществом недееспособного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