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застрах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х, их изме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финансовых сан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ботодателям за нар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ерсонифиц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ПЗ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НАЗНАЧЕНИ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Управление ПФР по городу (району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мне пенсию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ебе сообщаю следующие данны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160"/>
        <w:gridCol w:w="4725"/>
      </w:tblGrid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й номер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 жительства (почтовый адрес)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телефон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Паспорт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я по другому основанию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заявлению прилагаются          </w:t>
              <w:br/>
              <w:t xml:space="preserve">документы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наченную пенсию прошу выплачи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доставляя пенсию на дом по адрес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путем зачисления пенсии на счет Сбербанка в филиале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счет No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е  известно,  что  в случае  получения  пенсии через бан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,  обязан  с 1  по 25 декабря каждого года пройти в Управлении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егистр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непрохождения  перерегистрации  в установлен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 пенсии с 1 января следующего года автоматически переводи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постоянного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е  известно,  что  в соответствии  со  ст.  127  Закона  РФ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пенсиях  в Российской  Федерации"  пенсионер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ть орган, выплачивающий ему пенсию, о наступлении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кущих изменение размера пенсии или прекращение ее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пенсионера ________________       Дата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назначении пенсии. Форма № ПЗ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