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одственное 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сотруднику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нсионеру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индекс, район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значить  мне  пенсию  по  случаю  потери кормильц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фамилия, имя, отчество сотрудника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(погибшего) "__" ___________ 200_ г., на следующ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, находящихся на его иждивени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одственное отно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и возраст членов семьи, имеют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алидность, находятся ли на полном гособеспеч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в отношении члена семьи, занятого уходом за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 14 лет, - работает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дновременно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мья ___________ получала (получает) пенс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, нет)                             (где, за 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го и в како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Члены  семьи  имеют  право на повышение пенсии и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пенсии по следующим основания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, какие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мьи и по каким осн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Месяц  и год предстоящего окончания детьми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роме  членов  семьи,  обратившихся  за  пенсией,  умер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гибший) ____________ имел других членов семь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, нет)                             (указать,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ов семьи, место их жительства, ка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казывал им глав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3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  всех  изменениях, влияющих на размер выплачиваем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обия,  надбавки, компенсации и увеличения) либо лишающих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альнейшее  ее  получение, обязуюсь незамедлительно сообщ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орган УИС по месту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паспорт серии 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звание,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трудника, принявшего заяв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2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юстиции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по случаю потери корми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