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ителя и его р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шение к умерш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(ей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пенсию за умершего "__" _____ 20__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вание, фамилия, имя, отчество, год и место рождения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нетрудоспособных членов семь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р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ношение, а в отношении члена семьи, осуществляющего уход за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 14 лет, - также работает он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ную  пенсию  прошу выплачивать через учреждение Сбере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йской Феде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учреждения Сбербанка России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день смерти кормильца семья проживала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а к новому месту житель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при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емья ___________ получала (получает) пенс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, нет)                             (где, за кого, на 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в как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Члены  семьи имеют право на повышение пенсии и получение надбаво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по следующим основания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какие члены семьи и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м - участие в работах по ликвидации последствий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варий, работа во время войны и другие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яц и год предстоящего окончания детьми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роме членов семьи, обратившихся за пенсией, умерш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 других членов семь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каких членов семьи, мест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тельства и какую помощь оказывал им уме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 условиями выплаты пенсии ознакомлен(а) и обязуюсь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лишающих  меня  права  на  дальнейшее  получение пен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е ее размера, немедленно сообщить по месту получения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сле смерти мужа (жены) в другой брак ___________ вступа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принят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ъявлен паспорт или друг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яющий личность, его сер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, выданны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должностного лица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9</Characters>
  <CharactersWithSpaces>4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пенсии по случаю потери кормильца семье сотрудника (пенсионера), проходившего службу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