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9 N 3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а прокур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лассный ч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регистрированного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индекс, адрес, контактные телеф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явление о назначении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назначить  мне  пенсию  по  случаю  потери  кормильца в связ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ртью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корми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х нетрудоспособных членов семь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родственные отношения, фамилию, имя, отчество и возраст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мьи, сведения об учебе в образовательных учреждениях, о нах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х на полном государственном обеспечении, а в отношении члена семь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нятого уходом, - сведения о рабо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стоящее врем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, какую пенсию, от как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учает заявитель, с какого времени прекращена выплата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ю  удостоверение,  предоставляющее  право на льготы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,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етерана Великой Отечественной войны, вете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оевых действий, участника ликвидации последствий катастроф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Чернобыльской АЭС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ю наград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оротная сторон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 сообщить  в  5-дневный  срок  в  пенсионную  службу 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пенсии  о назначении пенсии по линии другого ведомства, пере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жительства, других обстоятельствах, влекущих изменение размера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рекращение ее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4</Characters>
  <CharactersWithSpaces>3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Генеральная прокуратура Российской Федерации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азначении пенсии по случаю потери кормильца в связи со смертью на нетрудоспособных членов сем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