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0, 1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значающий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 указанием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ЗНАЧЕНИИ (ВОЗОБНОВЛЕНИИ)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назначить (возобновить) мне пенси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выслугу лет, по инвалид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одил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о, месяц и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Уволен с военной служб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увольнени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безопасности,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Установлено  ограничение  способности к труд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степени (признан инвалидом ___ групп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Денежным довольствием удовлетворен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анее ____________ получал (получаю) пенсию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кого органа и какую, размер пенсии; если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кращена, то с какого време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В настоящее время ___________ работ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а моем иждивении состоят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заявител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территориального орган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ение принято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лен паспорт серии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должностного лиц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(возобновлении) пенсии сотруднику органов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