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ВД, ГУВД, У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райо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мне пенс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увольнением со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м довольствием обеспечен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получает ли пенсию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го органа, с какого времени прекращена выплата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жена, несовершеннолетние де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ругие иждивенц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в  случае поступления на работу (службу) сообщить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в пенсионный орган в 5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сается лиц, получающих надбавку на нетрудоспособных членов семь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в связи с увольнением со службы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