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прокура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9 N 3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а прокур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лассный ч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регистрированного по адрес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индекс, адрес, контактные телеф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явление о назначении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назначить мне пенсию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ывается вид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увольнением из органов прокурату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ое содержание выплачено п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стоящее врем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, какую пенсию, от как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учает заявитель, с какого времени прекращена выплата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ю  удостоверение,  предоставляющее  право на льготы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,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етерана Великой Отечественной войны, вете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оевых действий, участника ликвидации последствий катастроф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Чернобыльской АЭС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ю наград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местно со мною проживают члены семьи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оротная сторон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ю нетрудоспособных членов семь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пруг(а), дети, другие иждивен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следующие документы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 сообщить  в  5-дневный  срок  в  пенсионную  службу 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 пенсии  о  поступлении  на  военную  службу,  службу  в  орг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 дел, Государственную противопожарную службу, органы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оборотом  наркотических  средств  и  психотропных веществ, учрежд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ы   уголовно-исполнительной   системы,  таможенные  органы,  орган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прокуратуры,  а  также  о  назначении  пенсии  по линии друг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а,  перемене  места  жительства,  других  обстоятельствах, влеку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 размера пенсии или прекращение ее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4075</Characters>
  <CharactersWithSpaces>3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Генеральная прокуратура Российской Федерации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назначении пенсии в связи с увольнением из органов прокура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