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Егорьевск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е городского поселения Егорье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ются 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я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установить  мне  пенсию  за выслугу лет в соответствии с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О пенсии за выслугу лет лицам, замещавшим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или   должности   муниципальной   службы   в  органах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 и   избирательных   комиссиях   муниципальных 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был(а) увол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дата и основание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наименование должности или должност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 и наименование структурн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моуправления на момент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обстоятельств,  влекущих  за  собой изменение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за  выслугу  лет  или  прекращение  (приостановление)  ее  вы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сообщить  об этом в 10-дневный срок в орган, выплачивающий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выплаты пенсии за выслугу лет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ю трудовой книж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у из Пенсионного фонда о размере назначенной пен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у о месте постоянного прожи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ые  документы,  подтверждающие  стаж муниципальной службы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разряда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                 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за выслугу лет лицам, замещавшим муниципальные должности или должности муниципальной службы в администрации городского поселения Егорьевск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