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Постановления главы г. Жуковский МО от 10.02.2005 N 107, утвердившего данную форму, распространяется на правоотношения, возникшие с 1 январ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значения и выплаты пен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выслугу лет лиц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нимавшим муниципальные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замещавшим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й службы в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ного само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Жуковск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лаве города Жуковский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которую занимал зая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омашний адрес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телефон: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 соответствии  с  Законом  Московской  области  "О пенсии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лугу  лет  лицам,  занимавшим  муниципальные   должности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щавшим  должности  муниципальной  службы  в  органах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  муниципальных   образований  Московской  област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установить мне пенсию за выслугу 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щая сумма государственной пенси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 старости, по инвалидности, за выслугу лет в вооруженных сил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х внутренних дел и органах уголовно-исполнительной системы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ужное  вписать), включая  надбавки,  повышения  и компенсацио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ы, составляет 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азмер  пенсии  за  выслугу лет прошу исчислять исходя из су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х  окладов  за  последние  полные 12 календарных месяц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замещаемой мной должности муниципальной службы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. на  день увольнения или на день исполнения возраста, 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на государственную пенсию по возрасту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указать конкрет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у уволь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  наступлении  обстоятельств, влияющих на размер назнача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и  за выслугу лет, на приостановление или прекращение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жемесячной  доплаты,  обязуюсь  сообщить  об этом в десятидне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в орган, выплачивающий пенсию за выслугу 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жемесячную  пенсию  за  выслугу лет прошу перечислять н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______ в филиале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Сберегательного банка России; пересылать по почте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0_ г.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 заяв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5</Words>
  <Characters>2642</Characters>
  <CharactersWithSpaces>22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3:00Z</dcterms:created>
  <dc:creator>Органы местного самоуправления г. Жуковского (Московская область)</dc:creator>
  <dc:description/>
  <dc:language>en-US</dc:language>
  <cp:lastModifiedBy/>
  <dcterms:modified xsi:type="dcterms:W3CDTF">2011-10-30T08:23:00Z</dcterms:modified>
  <cp:revision>2</cp:revision>
  <dc:subject>Заявление</dc:subject>
  <dc:title>Заявление о назначении пенсии за выслугу лет лицам, занимавшим муниципальные должности в органах местного самоуправления города Жуковск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