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, перерасчета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е Волоколам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арабанову В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которую замещ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машний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значить мне пенсию  за  выслугу  лет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Московской  области от 11.11.2002 N 118/2002-ОЗ "О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выслугу  лет  лицам,  занимавшим  муниципальные  должн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вшим  должности  муниципальной  службы  в  органах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ых образований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енсии,  включая  надбавки, повышения и компенс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, составляет 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  за  выслугу  лет  прошу  исчислять   исходя  из  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оклада по замещаемой долж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 день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исполнения возраста, дающего право на государственную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возрас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конкретную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трудоустройстве обязуюсь сообщить об этом в десятиднев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 кадрового обеспечения и муниципальной служб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выплаты пенсии за выслугу лет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3 г.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1</Characters>
  <CharactersWithSpaces>1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енсии за выслугу лет лицам, занимавшим муниципальные должности или замещавшим должности муниципальной службы в Органах местного самоуправления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