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значении и выплате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мещавшим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Фряз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е города Фрязин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которую замеща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машний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назначить  мне  пенсию  за выслугу лет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Московской области от 11.11.2002   N 118/2002-ОЗ "О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выслугу  лет  лицам,  занимавшим  муниципальные  должн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вшим  должности  муниципальной  службы  в  органах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ых образований 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 пенсии, включая надбавки, повышения и  компенс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, составляет __________________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сию за выслугу лет  прошу  исчислять исходя  из  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оклада по замещаемой долж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 день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исполнения возраста, дающего право на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нсию по возрас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конкретную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трудоустройстве обязуюсь сообщить об этом в десяти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 общий отдел администрации города Фрязи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2003 г.              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енсии за выслугу лет лицам, занимавшим муниципальные должности или замещавшим должности муниципальной службы, в органах местного самоуправления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