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е Серпу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ИО заявителя, должность,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ещал, домашн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Московской области "О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 занимавшим   муниципальные   должности  или  замещавшим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службы в   органах  местного  самоуправления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Московской области" прошу назначить мне пенсию за выслугу ле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 в  соответствии  с  Федеральным  законом "О трудовых пенси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(или  с  Федеральным  законом  "О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обеспечении  в Российской Федерации", или с Закон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"О пенсионном обеспечении лиц, проходивших военную службу,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рганах  внутренних  дел,  учреждениях и органах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,  и  их семей", или "О занятости населения в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пенси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енсии составляет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пенсии  за  выслугу  лет  прошу  исчислять   исходя  из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окладов  за   последние   полные   12   календарных   меся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их   дню   увольнения   (прекращения   полномочий)  либо  д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возраста,  дающего  право  на  установление  трудовой пен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ости (нужное подчеркнуть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онкретную дату, должность и соответствующий окл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ступлении  обстоятельств,  влияющих  на размер пенсии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,  на  приостановление  или  прекращение  выплаты пенсии за выслугу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сообщить  об этом в 10-дневный срок в орган, выплачивающий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выплаты пенсии за выслугу лет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ю за выслугу лет прошу перечислять на (в)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за выслугу лет лицу, замещавшему муниципальную должность или должность муниципальной службы в органах местного самоуправления и избирательной комисс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