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8 г. N 4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униципального образо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которую занимал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телеф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атьей   16   Закона   Московской  области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службе в Московской области" и Законом Московской област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за  выслугу  лет  лицам,  занимавшим  муниципальные   должно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вшим должности муниципальной службы в органах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образований Московской области"  прошу установить мне пен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выслугу  лет  к  назначенной  в  соответствии  с  Федеральным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трудовых  пенсиях  в  Российской  Федерации"  (или  статьей  32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"О  занятости  населения  в  Российской  Фед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енс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сумма  пенсии,  включая  надбавки,  повышения  и компенс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, составляет 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пенсии  за  выслугу  лет  прошу  исчислять  исходя из 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оклада по замещаемой мной долж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день увольнения или на день исполнения возраста, да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государственную пенсию по возрас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конкретную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ступлении  обстоятельств,  влияющих на размер ежемесячн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выслугу  лет,  на  приостановление  или прекращение выплаты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за  выслугу  лет,  обязуюсь сообщить об этом в десятидневный сро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плачивающий ежемесячную пенсию за выслугу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выплаты ежемесячной пенсии за выслугу лет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ую пенсию за выслугу лет прош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ть на счет N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илиале N Сберегательного банка России; перечислять по почте за мой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09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пенсии за выслугу лет лицу, занимавшему муниципальные должности или замещавшему должности муниципальной службы в органах местного самоуправления Лен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