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циальному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и их сем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головно-исполнительной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пенсио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звание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живающего по адресу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чтовый индекс, район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НАЗНАЧЕНИИ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назначить мне  пенсию  за  выслугу  лет,  по ___  групп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алидности (указать вид пенсии) в связи с увольнением со служ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себе сообщаю следующи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одилс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число, месяц, год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 день увольнения со службы проживал в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указать мест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следняя должность при увольнении со службы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енежным довольствием обеспечен п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число, 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В настоящее врем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, получает ли пенсию, от ка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а, с какого времени прекращена выплата пен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Имею  право  на  повышение  пенсии  и получение надбавок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и по следующим основаниям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об учас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 боевых  действиях,  ликвидации  последствий  ради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варий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остав семьи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жена, несовершеннолетние дети и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ждивенцы, даты рождения, группы инвалид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иложения N 1 к И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В настоящее время _____________ работаю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а, нет)             (место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нимаемая должность, рабочи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став семь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429"/>
        <w:gridCol w:w="1891"/>
        <w:gridCol w:w="2294"/>
      </w:tblGrid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родства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 занятий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о  всех  изменениях, влияющих на размер выплачиваемой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собия,  надбавки, компенсации и увеличения) либо лишающих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дальнейшее  ее  получение, обязуюсь незамедлительно сообщи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й орган УИС по месту ж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 следующие документы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принято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 паспорт серии ___ N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й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звание, подпись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отрудника, принявшего заявлени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0</Words>
  <Characters>3951</Characters>
  <CharactersWithSpaces>3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Министерство юстиции Российской Федерации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назначении пенсии за выслугу лет, по группе инвалидности, в связи с увольнением со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