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татусе помощника депу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едателю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родского поселения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депутата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родского поселения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избирательному округ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НАЗНАЧЕНИИ ПОМОЩНИКА ДЕПУ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пунктом  3.4 Положения о  статусе  помощника депу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депутатов  городского  поселения Сергиев  Посад  прошу вас назна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Ф ____________________________________________ моим помощ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 и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выдать  помощнику  удостоверение  установленного  образц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ть  условия  для  реализации  им  задач, прав и обязанностей помощ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а  в  соответствии  с  действующим  законодательством и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е  помощника  депутата  Совета депутатов городского поселения Серг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/ 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ая подпись депутата)   (фамилия и инициалы депу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" _____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)     (месяц прописью)   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помощника депутата Совета депутатов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