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__________________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 заяв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мать, отец, лицо, их заменяюще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живающего по адресу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ата рождения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аспорт серия _____________ N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ыдан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паспорт, дата выдач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азначении пособия по беременности и род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8 ФЗ от 19 мая 1995 г. N 81-ФЗ "О государственных пособиях гражданам, имеющим детей", п. 9 Приказа Минздравсоцразвития РФ от 23.12.2009 N 1012н "Об утверждении Порядка и условий назначения и выплаты государственных пособий гражданам, имеющим детей" прошу назначить мне пособие по беременности и родам в связи с рождением ребенка _______________________ (имя ребенк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себе сообщаю следующе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жительства, место пребывания: ___________________________ (почтовый индекс, наименование региона, района, города, иного населенного пункта, улицы, номера дома, корпуса, квартир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латы прошу направлять почтовым переводом по адресу __________________ (либо перечислением на личный счет лица, имеющего право на получение пособия, открытый в кредитной организаци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реквизитах счета: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изации, в которую должно быть перечислено пособие, БИК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НН и КПП, присвоенные при постановке на учет в налоговом органе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нахождения организации, номер счета лица, имеющего право на получ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пособи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законном представителе (доверенном лице) &lt;**&gt;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адрес места жительства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места пребывания, факт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рожив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аспорт серия _______ N __________ выдан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а, выдавш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паспорт, дата выдач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,   подтверждающий    полномочия    законного    представи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выдан 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, номер)        (наименование органа, выдавшего документ,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выдач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 (варианты &lt;***&gt;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листок нетрудоспособ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выписка из трудовой книжки о последнем месте рабо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справка из органов государственной службы занятости населения о признании безработн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решение территориальных органов федеральной налоговой службы о государственной регистрации прекращения физическим лицом деятельности в качестве индивидуального предпринима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прекращение полномочий нотариусом, занимающегося частной практикой (прекращение статуса адвоката, прекращение деятельности иными физическими лицами, деятельность которых в соответствии с федеральными законами подлежит государственной регистрации и (или) лицензированию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справка из органов социальной защиты населения по месту жительства о том, что пособие не назначалось (в случае обращения за назначением пособия в орган социальной защиты населения по месту фактического проживания либо по месту пребыван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медицинская справка установленной формы (женщинам из числа гражданского персонала воинских формирований Российской Федерации, находящихся на территориях иностранных государств, в случаях, предусмотренных международными договорами Российской Федерац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                          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ата)                                       (подпись заяв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аявление представляется по месту работы (службы, учебы) - в соответствии с п. 14 Приказа Минздравсоцразвития РФ от 23.12.2009 N 1012н; заявление предоставляется в органы социальной защиты населения в соответствии с п. 15 Приказа Минздравсоцразвития РФ от 23.12.2009 N 1012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Сведения указываются в случае подачи заявления лицом, имеющим право на получение пособий, через законного представителя или доверенного лица (см. п. 7 Раздела I Приказа Минздравсоцразвития РФ от 23.12.2009 N 1012н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*&gt; В соответствии с п. 16 Приказа Минздравсоцразвития РФ от 23.12.2009 N 1012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53</Words>
  <Characters>5041</Characters>
  <CharactersWithSpaces>429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24:00Z</dcterms:created>
  <dc:creator>Касенов Е.Б.</dc:creator>
  <dc:description/>
  <dc:language>en-US</dc:language>
  <cp:lastModifiedBy/>
  <dcterms:modified xsi:type="dcterms:W3CDTF">2011-10-30T08:24:00Z</dcterms:modified>
  <cp:revision>2</cp:revision>
  <dc:subject>Заявление</dc:subject>
  <dc:title>Заявление о назначении пособия по беременности и род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