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84 г. N 1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150200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юзная республика, край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ссию по назначени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сполкоме ________________________________________________ рай/г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народных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Е О НАЗНАЧЕНИИ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Тел. N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2295"/>
        <w:gridCol w:w="1890"/>
        <w:gridCol w:w="310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-</w:t>
              <w:br/>
              <w:t>пор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выдан</w:t>
            </w:r>
          </w:p>
        </w:tc>
        <w:tc>
          <w:tcPr>
            <w:tcW w:w="7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назначить мне пособ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д пособ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рождением ______________ ребенка (имя ребенка)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350"/>
        <w:gridCol w:w="2025"/>
        <w:gridCol w:w="2430"/>
      </w:tblGrid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жительств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ыновления </w:t>
              <w:br/>
              <w:t xml:space="preserve">или принятия де- </w:t>
              <w:br/>
              <w:t>тей на воспит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 - уведом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 гр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                        │                Принял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├─────────────────┬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ег. номер заявления)    │колич. документов│  дата    │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3241"/>
        <w:gridCol w:w="3105"/>
      </w:tblGrid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ющие для назначения пособия документы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ь до (дата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ы (дата)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ручения (отправ- </w:t>
              <w:br/>
              <w:t xml:space="preserve">ления)                 </w:t>
              <w:br/>
              <w:t xml:space="preserve">расписки - уведомл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одпись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сведения, сообщаемые одинокой матер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2429"/>
        <w:gridCol w:w="2701"/>
      </w:tblGrid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 зарегистрированном браке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ла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стояла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ю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 лицом, от которого имею  </w:t>
              <w:br/>
              <w:t xml:space="preserve">ребенка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ю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оживаю 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ла, но совместная жизнь    </w:t>
              <w:br/>
              <w:t xml:space="preserve">прекращен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та)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Лицо, от которого имею     </w:t>
              <w:br/>
              <w:t xml:space="preserve">ребенка, в установленном   </w:t>
              <w:br/>
              <w:t xml:space="preserve">порядке отцом ребенк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о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изнано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тец помощь в воспитании   </w:t>
              <w:br/>
              <w:t xml:space="preserve">ребенка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ывает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оказывает 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Пенсию или алименты на     </w:t>
              <w:br/>
              <w:t xml:space="preserve">ребенка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ю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получаю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ебенок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ыновлен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сыновлен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своевременно сообщить отделу социального обеспечения о всех изменениях в семье (помещении детей в детские учреждения на полное государственное обеспечение, перемене места жительств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нее пособие не назначалось / назначалос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пеку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своевременно сообщить отделу социального обеспечения о всех изменениях в семье (помещении детей в детские учреждения на полное государственное обеспечение, перемене места жительства и др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1</Characters>
  <CharactersWithSpaces>3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Министерство социального обеспечения РСФСР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пособия. Форма № 150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