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назнач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страховых выпла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сполните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серия 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назначить  мне  страховые  выплаты  в связи  с несча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м на производстве / профессиональным заболеванием, происшедшим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м в период работы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ахователя -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работаю в ____________________________ / не работ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прошу напр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м переводом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й счет N ____________________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известно,  что  в соответствии  со  статьей  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1998  года  N 125-ФЗ  "Об  обязательном со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и  от 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 застрахованные  несут  ответственность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 за   достовернос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ь  представления  сведений  о наступлен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изменение размеров страховых выплат или прекращение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увольнении  с работы,   перемене  места  жительства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сообщать   отделению   Фонда 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о паспорту заявителя проверены, заявление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документов приняты "__"_________, зарегистрированы под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ющие документы должны быть представлены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бор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ов, приложенных к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акт о несчастном случае на производств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кт о профессиональном заболевани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 решение   суда   об  установлении  факта  несчастного  случ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  заключение   учреждения  МСЭ  о степени  утраты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справка о заработке (доходе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справка о периоде выплаты пособия по временной нетрудоспосо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 несчастным  случаем  на  производстве  или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м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трудовая книжка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трудовой договор (контракт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гражданско - правовой договор,  предусматривающий уплату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полнительно представленны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890"/>
        <w:gridCol w:w="310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   </w:t>
              <w:br/>
              <w:t>исполнительного органа</w:t>
              <w:br/>
              <w:t xml:space="preserve">Фон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5</Characters>
  <CharactersWithSpaces>3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страховых выплат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