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ариант: 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едопустимости зачета в связи с истечением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менению к требованию срока исков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является кредитором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редитора - заявителя)                      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Договора   N _____________   от   "___"________ ___ г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   Срок  исполнения  обязательств  на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основании    Договора   N   _____   от   "___"________   ___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являлся кредитором 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олжника)                      (указать кредитора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  Однако  "___"________ ___ г.  истек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ущество, размер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й  давности  по  данному обязательств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кредитора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 заявил о за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ных требований по указанным обязательств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ввиду  истечения  срока  исковой  давности   и 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аца   2   статьи   411   Гражданского   кодекс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заявляет о его применении и, следовательно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кредитора-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пустимости зачета требов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кредитор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1</Characters>
  <CharactersWithSpaces>1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банов О.М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едопустимости зачета в связи с истечением подлежащего применению к требованию срока исков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