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достаче или повреждении товара вследств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ненадлежащего 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по договору хранения N ___ Вам был передан на хранение следующий товар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товар был возвращен обратно. При его возврате товар не был осмотрен совместно хранителем и поклажедателем. По получению товара (либо в течение ___ часов (дней) &lt;*&gt;) мной были обнаружены следующие повреждения (либо недостача) товара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повреждения (недостача) возникли вследствие ненадлежащего хранения товара, т.к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требую компенсировать мне понесенные убытки в размере 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стоимости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2 ст. 911 ГК РФ, если при возвращении товара складом товаровладельцу товар не был ими совместно осмотрен или проверен, заявление о недостаче или повреждении товара вследствие его ненадлежащего хранения должно быть сделано складу письменно при получении товара, а в отношении недостачи или повреждения, которые не могли быть обнаружены при обычном способе принятия товара, в течение трех дней по его пол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70</Characters>
  <CharactersWithSpaces>1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1:00Z</dcterms:created>
  <dc:creator>Касенов Е.Б.</dc:creator>
  <dc:description/>
  <dc:language>en-US</dc:language>
  <cp:lastModifiedBy/>
  <dcterms:modified xsi:type="dcterms:W3CDTF">2011-10-30T20:31:00Z</dcterms:modified>
  <cp:revision>2</cp:revision>
  <dc:subject>Заявление</dc:subject>
  <dc:title>Заявление о недостаче или повреждении товара вследствие его ненадлежащего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