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ОО "Ариэль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А.А. Антон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от Б.В. Горш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направлением в служебную командировку не согласен. Имею медицин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казания,  препятствующие  направлению в служебную  командировк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МУП "Энская  поликлиника" от 00.00.0000 прилагаю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авом  отказаться  от  направления  в  служебную  командировку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м,   предусмотренным   ч.  2  ст.  259   Трудового  кодекса  РФ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лен. Содержание указанной статьи мне разъяснено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ю директора по управлению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лужебное  задание  на  имя И.О. Фамилия (заявителя) аннулировать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До 00.00.0000 - с учетом  положений ч. 2 ст. 259 ТК РФ - подобр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уру для направления  в служебную командировку вместо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явителя). Об исполнении доложить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подпись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.00.0000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Рогожин М.Ю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есогласии работника с направлением в служебную командировку в связи с наличием медицинских противопо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