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орган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несогласии родителя (усыновителя, опекуна или попечителя) на выез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несовершеннолетнего граждани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, дата рождения ____________, место рождения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, являясь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одителем, усынови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пекуном или попеч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есовершеннолетнего 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согласен  на  выезд  из   Российской   Федерации   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, дата рождения __________, место рождения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 заявлением пред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кумент, удостоверяющий личность зая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отариально заверенные копии документов, подтверждающих родитель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в отношении несовершеннолетнего гражданина Российской Федерации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 установления усыновления (удочерения), опекунства либо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указанного гражданина)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ях, установленных статьей 21 Федерального закона "О порядке выезда из Российской Федерации и въезда в Российскую Федерацию", заявление на основании пункта 2 Правил подачи заявления о несогласии на выезд из Российской Федерации несовершеннолетнего гражданина Российской Федерации (утверждены Постановлением Правительства РФ от 12.05.2003 N 273) подается лично одним из родителей, усыновителем, опекуном или попечителем несовершеннолетнего гражданина Российской Федерации (далее именуется - заявитель) в орган внутренних дел по месту жительства (пребывания), либо в орган пограничного контроля, либо в дипломатическое представительство (консульское учреждение) Российской Федерации в случае, если заявитель постоянно проживает за предел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прилагаемые к заявлению документы составлены на иностранном языке, представляется их нотариально заверенный перевод на русский язык (пункт 4 Правил подачи заявления о несогласии на выезд из Российской Федерации несовершеннолетнего гражданина Российской Федерации (утверждены Постановлением Правительства РФ от 12.05.2003 N 273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ОО «Новые правовые знания»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есогласии родителя (усыновителя, опекуна или попечителя) на выезд из Российской Федерации несовершеннолетнего гражданина Российской Федераци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