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ю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й 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замещаемой долж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уктурном подразделен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есогласии с представленным отзы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ставленным   в   аттестационную комиссию отзывом об исполнении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 по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замещаемой должности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день прове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__ Упр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ттестационный период не согласен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сведения о служеб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учесть вышеизложенное при принятии решени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           (подпись)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наличии дополнитель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Федеральная таможенная служба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есогласии с представленным отзывом непосредственного руководителя в центральном аппарате Федеральной тамож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