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выпуск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и кред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ской карточки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несогласии с транзак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Cardholder dispute form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владелец указанного выше валютного (рублевого) карточного счета, обнаружил в выписке по счету (прилагается к заявлению) транзакции, с которыми я не согласен. Я заявляю следующее (отметить нужно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have noticed on my billing statement(s) attached those transactions that are not authorized by me and are fraudulent. I declare the following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 я, ни кто-либо, уполномоченный мною, ни кто-либо мне известный не участвовал в совершении транзакции, не получал и не ожидает получения какого-либо товара или услуги в результате этой транзакции (этих транзак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have neither authorized no participated no expect to receive any benefit or value as a result of this transaction(s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я карта была утеряна/украдена. Дата: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y card was lost/stolen. Date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Location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я карта была у меня во время совершения этой транзакции, и я не передавал ее в третьи ру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y card was in my possession and I did not give the card to a third party at the time of fraudulent use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я карта еще не была получена мною во время совершения этой транз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y card was never received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оргового чека была изменена с _________ на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amount of the sales slip was altered from ______ to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мотря на то, что я заказал номер в отеле, я отказался от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lthough I made the reservation with the hotel, I cancelled it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участвовал в одной транзакции на сумму _________ на данном предприятии сервиса/торговли "___"_______ ____ г., однако я не участвовал в другой транзакции (других транзакц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did participate in one transaction for _______ at the same merchant listed above, however, I did not participate in the other transaction(s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все еще не получил товара (услу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have not received the merchandise (service) up to now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меня есть причины полагать, что следующие лица имели доступ к моей карте, знали номер моей карты, ПИН без моего на то разрешения. (Напишите на обороте Заявления имена, адреса, телефон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have reasons to believe that the following individual(s) had access to my card, knew my account number, knew my PIN without my authorization. See on the back side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Other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транзакций, с которыми я не соглас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 list of disputable transaction(s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3509"/>
        <w:gridCol w:w="297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транзакции     </w:t>
              <w:br/>
              <w:t xml:space="preserve">Transaction Date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Предприятия     </w:t>
              <w:br/>
              <w:t xml:space="preserve">торговли/сервиса         </w:t>
              <w:br/>
              <w:t xml:space="preserve">Merchant Name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транзакции     </w:t>
              <w:br/>
              <w:t xml:space="preserve">Transaction Amount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возможно, имевшие доступ к моей ка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ndividuals that might had access to my card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3914"/>
        <w:gridCol w:w="256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</w:t>
              <w:br/>
              <w:t xml:space="preserve">Full Name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адрес              </w:t>
              <w:br/>
              <w:t xml:space="preserve">Home Address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       </w:t>
              <w:br/>
              <w:t xml:space="preserve">Telephone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я держателя карты (как напечатано на карте)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Primary cardholder name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Держателя карты (как на карте)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ignature of primary cardholder as set on the card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владельца карточного счета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ignature of card account holder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явления: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ate of Declaratio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7</Characters>
  <CharactersWithSpaces>2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ЗАО «Финансовые консультации, аудит»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есогласии с транзакцией (приложение к договору о выпуске и обслуживании кредитной банковской карточки)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