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Федеральную налогов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.И.О.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еквизиты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решением регистрирующего органа организация ___________________ была признана фактически прекратившей свою деятельность. Информация была опубликована в соответствующих органах печати. Настоящим заявляем о невозможности осуществления процедуры исключения организации ___________________ из Единого государственного реестра юридических лиц в связи с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евозможности осуществления процедуры исключения юридического лица из ЕГРЮ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