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онеру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комитент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, факс: _______, эл. адрес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нта о нежелании принять покупку имущества по це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ше ранее согласованной с комиссионер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 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миссионера)   (указать комит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  заключен     договор     комиссии     N     ___,     по 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ная с комитентом цена покупк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 _____ (________) рублей за ____  шт. (кг, куб. м, иные единиц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 товар (имущество) был куп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изменившиеся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ером 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, ИНН или Ф.И.О., адрес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выше согласованной с комитентом на ____ (______) рублей за 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г, куб. м, иные единиц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комитент получил от комиссионера Извещение от "___"________ ___ г. N ___ о заключении сделки с третьим лицом на покупку имущества по цене выше согласованной с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1 п. 3 ст. 995 Гражданского кодекса РФ если комиссионер купил имущество по цене выше согласованной с комитентом, комитент, не желающий принять такую покупку, обязан заявить об этом комиссионеру в разумный срок по получении от него извещения о заключении сделки с третьим лицом. В противном случае покупка признается принятой комит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абз.  1  п.  3  ст.  9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комитент заявляет комиссионеру о своем нежел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покупку ______________________________________________ по цене 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количество товара,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й  с комитентом на ________ (_________) рублей за ____ шт. (кг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.   м,   иные   единицы)  во  исполнение  Договора  комиссии  N  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заключение сделки с третьим лицом по цене выше согласова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звещения от "___"________ ___ г. N ___ о заключении комитентом сделки с третьим лицом на покупку имущества по цене выше согласованной с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веренность представителя от "___"________ ___ г. N ___ (если от имени комитент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62</Characters>
  <CharactersWithSpaces>2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Кабанов О.М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комитента о нежелании принять покупку имущества по цене выше ранее согласованной с комиссионе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