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взаимодействии структу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разделений Департамента жилищной поли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жилищного фонд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ругих организаций при опл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 пра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города Москвы на жилые дом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ые помещения жилищ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и сделок с н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жилищной поли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жилищного фонда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11.2008 N 276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бухгалтер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й политики и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начальника (директор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одразделен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 перечислить   на   расчетный   счет   Управления  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ой службы города Москв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в счет оплаты регистрации  прав  собственности города на квартиру(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мнату(ы) в квартире) N ______ по адресу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_ руб. (____________________________ руб.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в счет оплаты регистрации договор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уждения квартир(ы) (комнат(ы) в квартире) N ______ по адресу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 и (или) приобрет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бственность города квартир(ы) (комнат(ы) в квартире) N _____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______ руб. (_____________________________ руб.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в сумме ____________ руб. (__________________________ руб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реестра  Управления  Федеральной  регистрационной  службы 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(директор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                           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59</Characters>
  <CharactersWithSpaces>18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5:00Z</dcterms:created>
  <dc:creator>Департамент муниципального жилья и жилищной политики г. Москвы</dc:creator>
  <dc:description/>
  <dc:language>en-US</dc:language>
  <cp:lastModifiedBy/>
  <dcterms:modified xsi:type="dcterms:W3CDTF">2011-10-30T08:25:00Z</dcterms:modified>
  <cp:revision>2</cp:revision>
  <dc:subject>Заявление</dc:subject>
  <dc:title>"Заявление о перечислении на расчетный счет Москомрегистрации в счет оплаты регистрации прав собственности города на квартиру(ы) (комнату(ы) в квартире); в счет оплаты регистрации договора отчуждения квартир(ы) (комнат(ы) в квартир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