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Можайского муниципального района МО от 18.03.2010 N 245-П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образовательных организация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м муниципальном районе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, и порядок е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разова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руковод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серия 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значенную  компенсацию  части родительской платы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_____________________________________ в образова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ть на л/сч. ______________________________________________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    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числении назначенной компенсации части родительской платы за содержание ребенка в государственном и муниципальном образовательном учреждении Можайского муниципального района Московской области на личный счет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