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ий управления многокварти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ми, порядке отбора и передачи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 муниципального жилищного фонда в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м организациям на территор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е администрации город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й собственниками или поб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курса управля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латежны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дать  в управление многоквартирный жилой дом (дом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оответствии с пунктом 3.3 настоящего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уполномоченного органа от муниципального образ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визиты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елефон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ь представителя администрации либо уполномоченного органа от муниципального образования требуется, если решение о выборе формы управления многоквартирным домом или управляющей организации принималось с участием в голосовани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даче многоквартирного жилого дома в управление управляющей организации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