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ще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ирителе на финансовом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нансовом омбудсмен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на рассмотрение Общественному примир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финансовом рынке (Финансовому омбудсмену)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 физическим лицом и 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 полные  паспортные 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-------------------------------------,  зарегистрирован  по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  адрес   регистрации   с  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,  выражаю  свое  соглас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Общественным  примирителем  на  финансовом  рынке (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ом)  спора, возникшего между мной и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 (далее - Кредитная организация) в результ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я   или   ненадлежащего  исполнения  Кредитн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  реквизиты   соответствующего  докумен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  Кредитной  организации  от заключения со мной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основанного   взимания   с  меня  Кредитной  организацией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виды платеж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иные причины возникновения сп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дтверждаю  право  Общественного  примирителя  на 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ого омбудсмена) вносить предложения об урегулировании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бязуюсь  не  обращаться  в  суд  или  третейский суд дл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спора в течение срока его рассмотрения Общественным примир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овом рынке (Финансовым омбудсмен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также даю согласие на обработку персональных данных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9  Федерального   закона  от  27.07.2006   N  152-ФЗ  "О  перс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",  в том числе на публикацию Примирительного соглашения 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поре в обезлич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ы   Общественного   примирителя  на  финансовом  рынке  (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а)  подлежат  исполнению  на  основе  принципов  доброво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Ассоциация российских банков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даче на рассмотрение Общественному примирителю на финансовом рынке (Финансовому омбудсмену) спора между физическим лицом и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